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резерв кадров АМС г.Владикав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12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чег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асса Январбек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по физической культуре, спорту и молоде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й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рхитектуры и градо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ли Вячеслав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окументационного обеспечения деятельности АМС и приема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ио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а Вячеслав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здравоохранения 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икто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тарифного регул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ич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Майрам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орожного строительства, благоустройства и озел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ич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Борис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кадрового обеспе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зидзо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на Анатол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финансового учета Комитета по управления муниципальным имуществом и земельными ресурс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и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ина Валери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экономического анали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ито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а Таймураз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и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Магомет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экспертизы Прав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Борис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строитель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ма Тамерл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и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Владими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отдела Финанс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мураз Вадим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реформирования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а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я Русл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полат Константин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жилищн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и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 Александ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информатизации и защиты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информатизации и защиты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зо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Борис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рганизационной работы и взаимодействия с Собранием представителей г.Владикавка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зо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раз Альберт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ико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иза Казбек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жилищн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цхелаур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гиза Гурам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транспорта и организаци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уридз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уна Илло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дт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бухгалтерского отдела - заместитель главного бухгалтера Финанс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л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ма Валер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окументационного обеспечения деятельности АМС и приема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змаг Игор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а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н Владими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– главный архитектор Управления архитектуры и градо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лександ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иата глав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МС</w:t>
        <w:tab/>
        <w:tab/>
        <w:tab/>
        <w:tab/>
        <w:tab/>
        <w:tab/>
        <w:t xml:space="preserve">                 Д.Ба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19:00Z</dcterms:created>
  <dc:creator>User</dc:creator>
  <dc:description/>
  <cp:keywords/>
  <dc:language>en-US</dc:language>
  <cp:lastModifiedBy>User</cp:lastModifiedBy>
  <dcterms:modified xsi:type="dcterms:W3CDTF">2011-08-13T12:41:00Z</dcterms:modified>
  <cp:revision>4</cp:revision>
  <dc:subject/>
  <dc:title>Список граждан, </dc:title>
</cp:coreProperties>
</file>